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 1 stycznia 2024 r. do 31 grudnia 2024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Dz. U. z 2022 r., poz. 1710 ze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2.2023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1-21T11:48:42Z</dcterms:modified>
  <cp:revision>26</cp:revision>
  <dc:subject/>
  <dc:title/>
</cp:coreProperties>
</file>